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CIOF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on è consentito l’uso di materiale  proveniente da organismi geneticamente modificati (OGM).  E’ obbligatorio impiegare materiale di categoria “Qualità CE”. E’ vietato l’autoapprovvigionamento del materiale di moltiplic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Testocommento"/>
        <w:jc w:val="both"/>
        <w:rPr/>
      </w:pPr>
      <w:r>
        <w:rPr>
          <w:b/>
          <w:sz w:val="24"/>
          <w:szCs w:val="24"/>
        </w:rPr>
        <w:t>Non è ammesso il ristoppio. E’ ammesso il reimpianto rispettando un intervallo di almeno 2 anni .</w:t>
      </w:r>
      <w:r>
        <w:rPr>
          <w:sz w:val="24"/>
          <w:szCs w:val="24"/>
        </w:rPr>
        <w:t xml:space="preserve"> Gli impianti di durata fino a 3 anni  sono soggetti alla regola generale che prevede una rotazione quinquennale comprendente almeno 3 colture e al massimo un ristoppio per ogni coltura.</w:t>
      </w:r>
    </w:p>
    <w:p>
      <w:pPr>
        <w:pStyle w:val="Testocomment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impianti di durata superiore a 3 anni non sono soggetti ai vincoli rotaziona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tabelle-schede n. 3 e 4.</w:t>
      </w:r>
      <w:r>
        <w:rPr>
          <w:color w:val="000000"/>
        </w:rPr>
        <w:t xml:space="preserve"> 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Carciofo –  Coefficienti di assorbimento (</w:t>
      </w:r>
      <w:r>
        <w:rPr/>
        <w:t>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e ordinaria attesa/ha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ciof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000 – 65.000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</w:rPr>
              <w:t>capol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Tab. 3</w:t>
      </w:r>
      <w:r>
        <w:rPr/>
        <w:t xml:space="preserve"> - SCHEDA DOSE STANDARD - CONCIMAZIONE AZOTATA - CARCIOFO</w:t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361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8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: 55.000 capolini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65.000 capolini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4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RCIOF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 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55.000 capolini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 superiori</w:t>
            </w:r>
          </w:p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65.000 capolini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 xml:space="preserve">con alto tenore in </w:t>
            </w:r>
          </w:p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  <w:t>sostanza organica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7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7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55.000 capolini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produzioni superiori</w:t>
            </w:r>
          </w:p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65.000 capolini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alto tenore 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in sostanza organica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6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7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82"/>
        <w:gridCol w:w="1464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ab. 9 </w:t>
      </w:r>
      <w:r>
        <w:rPr/>
        <w:t xml:space="preserve">- Carciofo 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rciofo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39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4:00Z</dcterms:modified>
  <cp:revision>6</cp:revision>
  <dc:subject/>
  <dc:title>BARBABIETOLA DA ZUCCHERO</dc:title>
</cp:coreProperties>
</file>